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6000" cy="834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8344080"/>
                          <a:chOff x="0" y="0"/>
                          <a:chExt cx="6095880" cy="834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913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PARA HACER PROPUES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Qué te parece si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Qué tal si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Y si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¿Por qué no.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 quieres / te gusta ......, podemos 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314880"/>
                            <a:ext cx="57906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PARA ACEPTAR PROPUES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e parece bien / mal / genial / estupen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acuer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a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657pt" coordorigin="0,0" coordsize="9600,13140">
                <v:rect id="shape_0" stroked="f" o:allowincell="f" style="position:absolute;left:0;top:0;width:9599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9119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PARA HACER PROPUEST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Qué te parece si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Qué tal si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Y si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¿Por qué no...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 quieres / te gusta ......, podemos 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220;width:9118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PARA ACEPTAR PROPUESTA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e parece bien / mal / genial / estupend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 acuerd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a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6276975</wp:posOffset>
                </wp:positionV>
                <wp:extent cx="5808980" cy="287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  <w:lang w:val="es-ES"/>
                              </w:rPr>
                              <w:t>PARA RECHAZAR PROPUEST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Lo siento, pero 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No puedo, porque 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No me va bi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Prefiero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pt;height:226.5pt;mso-wrap-distance-left:9.05pt;mso-wrap-distance-right:9.05pt;mso-wrap-distance-top:0pt;mso-wrap-distance-bottom:0pt;margin-top:494.2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  <w:lang w:val="es-ES"/>
                        </w:rPr>
                        <w:t>PARA RECHAZAR PROPUESTA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Lo siento, pero 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No puedo, porque 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No me va bi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Prefier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10- hacer, aceptar y rechazar propuestas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3:15:00Z</dcterms:created>
  <dc:creator>kpalonka</dc:creator>
  <dc:description/>
  <cp:keywords/>
  <dc:language>en-US</dc:language>
  <cp:lastModifiedBy>kpalonka</cp:lastModifiedBy>
  <dcterms:modified xsi:type="dcterms:W3CDTF">2016-02-17T12:57:00Z</dcterms:modified>
  <cp:revision>3</cp:revision>
  <dc:subject/>
  <dc:title>  </dc:title>
</cp:coreProperties>
</file>